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9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political landscape in lat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 Americ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Explain the outcomes of the Presidential elections of 1884, 1888, 1892, and 189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Farmers’ Alliance movement and the birth of the Populist Part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dentify and describe the major problems of 1890s America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11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0-12-10T17:11:00Z</dcterms:modified>
  <cp:revision>2</cp:revision>
  <dc:subject/>
  <dc:title>AP US History</dc:title>
</cp:coreProperties>
</file>